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2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Modernizácia železničnej trate Žilina – Košice,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úsek trate Poprad Tatry (mimo) – Krompachy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 xml:space="preserve">Pedologický prieskum 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  <w:r>
        <w:br w:type="page"/>
      </w:r>
    </w:p>
    <w:p>
      <w:pPr>
        <w:pStyle w:val="Heading2"/>
        <w:rPr/>
      </w:pPr>
      <w:r>
        <w:rPr/>
        <w:t>1. Metodický popis prá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kumentácia pedologického prieskumu pre stavbu </w:t>
      </w:r>
      <w:r>
        <w:rPr>
          <w:b/>
        </w:rPr>
        <w:t>"</w:t>
      </w:r>
      <w:r>
        <w:rPr/>
        <w:t xml:space="preserve"> </w:t>
      </w:r>
      <w:r>
        <w:rPr>
          <w:b/>
        </w:rPr>
        <w:t>Modernizácia železničnej trate Žilina – Košice, úsek trate Poprad Tatry (mimo) – Krompachy</w:t>
      </w:r>
      <w:r>
        <w:rPr>
          <w:b/>
          <w:caps/>
        </w:rPr>
        <w:t xml:space="preserve"> " </w:t>
      </w:r>
      <w:r>
        <w:rPr/>
        <w:t xml:space="preserve"> je vypracovaná na základe Zmluvy o dielo medzi objednávateľom (PRODEX spol. s r.o., Bratislava) a zhotoviteľom (EKOPED Žilina).</w:t>
      </w:r>
    </w:p>
    <w:p>
      <w:pPr>
        <w:pStyle w:val="TextBody"/>
        <w:rPr/>
      </w:pPr>
      <w:r>
        <w:rPr/>
        <w:t xml:space="preserve">Základným cieľom predkladanej dokumentácie bola realizácia pedologického prieskumu pozdĺž navrhovanej modernizácie železničnej trate v danom úseku, určenie základných pôdnych vlastností, overenie hĺbky a kvality humusovej vrstvy pôdy. Na základe vyhodnotenia pôdnych parametrov sa stanovila hrúbka humusovej vrstvy pôdy na skrývku. </w:t>
      </w:r>
    </w:p>
    <w:p>
      <w:pPr>
        <w:pStyle w:val="Normal"/>
        <w:rPr/>
      </w:pPr>
      <w:r>
        <w:rPr/>
        <w:t>Pedologický prieskum bol spracovaný a vyhodnotený v nasledovných etapách:</w:t>
      </w:r>
    </w:p>
    <w:p>
      <w:pPr>
        <w:pStyle w:val="Normal"/>
        <w:numPr>
          <w:ilvl w:val="0"/>
          <w:numId w:val="8"/>
        </w:numPr>
        <w:rPr/>
      </w:pPr>
      <w:r>
        <w:rPr/>
        <w:t>prípravné práce</w:t>
      </w:r>
    </w:p>
    <w:p>
      <w:pPr>
        <w:pStyle w:val="Normal"/>
        <w:numPr>
          <w:ilvl w:val="0"/>
          <w:numId w:val="8"/>
        </w:numPr>
        <w:rPr/>
      </w:pPr>
      <w:r>
        <w:rPr/>
        <w:t>terénny prieskum</w:t>
      </w:r>
    </w:p>
    <w:p>
      <w:pPr>
        <w:pStyle w:val="Normal"/>
        <w:numPr>
          <w:ilvl w:val="0"/>
          <w:numId w:val="8"/>
        </w:numPr>
        <w:rPr/>
      </w:pPr>
      <w:r>
        <w:rPr/>
        <w:t>laboratórne analýzy odobratých pôdnych vzoriek</w:t>
      </w:r>
    </w:p>
    <w:p>
      <w:pPr>
        <w:pStyle w:val="Normal"/>
        <w:numPr>
          <w:ilvl w:val="0"/>
          <w:numId w:val="8"/>
        </w:numPr>
        <w:rPr/>
      </w:pPr>
      <w:r>
        <w:rPr/>
        <w:t>vyhodnotenie pedologických vlastností územi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ávrh skrývky humusového horizontu pô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om predbežnej správy je popis postupu realizovaných prípravných a terénnych prác a predbežné vyhodnotenie pôdnych vlastností územia so stanovením hrúbky skrývky humusovej vrstvy pôdy pozdĺž trasy rekonštrukcie železničnej 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modernizácie je rozdelená na Ucelené časti stavby (UČS) nasledovn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/>
      </w:pPr>
      <w:r>
        <w:rPr>
          <w:b/>
          <w:bCs/>
          <w:sz w:val="20"/>
          <w:szCs w:val="20"/>
        </w:rPr>
        <w:t>UČS 01, ŽST KROMPACHY</w:t>
        <w:br/>
      </w:r>
      <w:r>
        <w:rPr>
          <w:sz w:val="20"/>
          <w:szCs w:val="20"/>
        </w:rPr>
        <w:t>(žkm 143,092 – 144,73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/>
      </w:pPr>
      <w:r>
        <w:rPr>
          <w:b/>
          <w:bCs/>
          <w:sz w:val="20"/>
          <w:szCs w:val="20"/>
        </w:rPr>
        <w:t>UČS 02, traťový úsek Krompachy – Vítkovce, vrátane ŽST SPIŠSKÉ VLACHY</w:t>
        <w:br/>
      </w:r>
      <w:r>
        <w:rPr>
          <w:sz w:val="20"/>
          <w:szCs w:val="20"/>
        </w:rPr>
        <w:t>(žkm 144,730 – 157,77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/>
      </w:pPr>
      <w:r>
        <w:rPr>
          <w:b/>
          <w:bCs/>
          <w:sz w:val="20"/>
          <w:szCs w:val="20"/>
        </w:rPr>
        <w:t>UČS 03, traťový úsek VÝH VÍTKOVCE – Markušovce</w:t>
        <w:br/>
      </w:r>
      <w:r>
        <w:rPr>
          <w:sz w:val="20"/>
          <w:szCs w:val="20"/>
        </w:rPr>
        <w:t>(žkm 157,770 – 163,20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/>
      </w:pPr>
      <w:r>
        <w:rPr>
          <w:b/>
          <w:bCs/>
          <w:sz w:val="20"/>
          <w:szCs w:val="20"/>
        </w:rPr>
        <w:t>UČS 04, ŽST MARKUŠOVCE</w:t>
        <w:br/>
      </w:r>
      <w:r>
        <w:rPr>
          <w:sz w:val="20"/>
          <w:szCs w:val="20"/>
        </w:rPr>
        <w:t>(žkm 163,200 – 165,85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05, traťový úsek Markušovce – ŽST SPIŠSKÁ NOVÁ VES</w:t>
        <w:br/>
      </w:r>
      <w:r>
        <w:rPr>
          <w:sz w:val="20"/>
          <w:szCs w:val="20"/>
        </w:rPr>
        <w:t>(žkm 165,850 – 173,60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06, traťový úsek Spišská Nová Ves – VÝH SPIŠSKÉ TOMÁŠOVCE</w:t>
        <w:br/>
      </w:r>
      <w:r>
        <w:rPr>
          <w:sz w:val="20"/>
          <w:szCs w:val="20"/>
        </w:rPr>
        <w:t>(žkm 173,600 – 178,50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07, traťový úsek Spišské Tomášovce – Vydrník</w:t>
        <w:br/>
      </w:r>
      <w:r>
        <w:rPr>
          <w:sz w:val="20"/>
          <w:szCs w:val="20"/>
        </w:rPr>
        <w:t>(žkm 178,500 – 184,05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08, ŽST VYDRNÍK</w:t>
        <w:br/>
      </w:r>
      <w:r>
        <w:rPr>
          <w:sz w:val="20"/>
          <w:szCs w:val="20"/>
        </w:rPr>
        <w:t>(žkm 184,050 – 185,95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09, traťový úsek Vydrník – ZAST HÔRKA</w:t>
        <w:br/>
      </w:r>
      <w:r>
        <w:rPr>
          <w:sz w:val="20"/>
          <w:szCs w:val="20"/>
        </w:rPr>
        <w:t>(žkm 185,950 – 188,40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10, traťový úsek Hôrka – VÝH HOZELEC</w:t>
        <w:br/>
      </w:r>
      <w:r>
        <w:rPr>
          <w:sz w:val="20"/>
          <w:szCs w:val="20"/>
        </w:rPr>
        <w:t>(žkm 188,400 – 191,90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11, traťový úsek Hozelec – Poprad</w:t>
        <w:br/>
      </w:r>
      <w:r>
        <w:rPr>
          <w:sz w:val="20"/>
          <w:szCs w:val="20"/>
        </w:rPr>
        <w:t>(žkm 191,900 – 195,800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spacing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ČS 12, ŽST POPRAD-TATRY</w:t>
        <w:br/>
      </w:r>
      <w:r>
        <w:rPr>
          <w:sz w:val="20"/>
          <w:szCs w:val="20"/>
        </w:rPr>
        <w:t>(od žkm 195,800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Pr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ípravné práce boli realizované pred vlastným pedologickým prieskumom v dňoch 1. -7. júna 2007. Hlavnou úlohou bolo zabezpečiť kvalitné podklady a pripraviť prieskum tak, aby ho bolo možné realizovať efektívne a v požadovanej kvalite. </w:t>
      </w:r>
    </w:p>
    <w:p>
      <w:pPr>
        <w:pStyle w:val="Normal"/>
        <w:rPr/>
      </w:pPr>
      <w:r>
        <w:rPr/>
        <w:t>Realizovali sme nasledovné prípravné práce:</w:t>
      </w:r>
    </w:p>
    <w:p>
      <w:pPr>
        <w:pStyle w:val="Normal"/>
        <w:numPr>
          <w:ilvl w:val="0"/>
          <w:numId w:val="9"/>
        </w:numPr>
        <w:rPr/>
      </w:pPr>
      <w:r>
        <w:rPr/>
        <w:t>spracovanie mapových a geodetických podkladov</w:t>
      </w:r>
    </w:p>
    <w:p>
      <w:pPr>
        <w:pStyle w:val="Normal"/>
        <w:numPr>
          <w:ilvl w:val="0"/>
          <w:numId w:val="9"/>
        </w:numPr>
        <w:rPr/>
      </w:pPr>
      <w:r>
        <w:rPr/>
        <w:t>prevzatie máp bonitovaných pôdno-ekologických jednotiek</w:t>
      </w:r>
    </w:p>
    <w:p>
      <w:pPr>
        <w:pStyle w:val="Normal"/>
        <w:numPr>
          <w:ilvl w:val="0"/>
          <w:numId w:val="9"/>
        </w:numPr>
        <w:rPr/>
      </w:pPr>
      <w:r>
        <w:rPr/>
        <w:t>návrh siete vŕtaných pôdnych s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pracovanie mapových a geodetických podkladov</w:t>
      </w:r>
    </w:p>
    <w:p>
      <w:pPr>
        <w:pStyle w:val="Normal"/>
        <w:rPr/>
      </w:pPr>
      <w:r>
        <w:rPr/>
        <w:t>Pre realizáciu podrobného pedologického prieskumu bolo potrebné pripraviť topografické a geodetické podklady. K dispozícii sme mali nasledovné podklady poskytnuté objednávateľom: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rPr/>
      </w:pPr>
      <w:r>
        <w:rPr/>
        <w:t>topografické mapy v mierke 1:10.000 a ortofotomapy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rPr/>
      </w:pPr>
      <w:r>
        <w:rPr/>
        <w:t>katastrálne mapy dotknutých katastrálnych území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rPr/>
      </w:pPr>
      <w:r>
        <w:rPr/>
        <w:t>polohopisné zameranie územia pozdĺž železničnej trate.</w:t>
      </w:r>
    </w:p>
    <w:p>
      <w:pPr>
        <w:pStyle w:val="Normal"/>
        <w:widowControl w:val="false"/>
        <w:spacing w:before="120" w:after="0"/>
        <w:rPr/>
      </w:pPr>
      <w:r>
        <w:rPr/>
        <w:t>Topografické mapy slúžili ako základné podklady polohopisu a výškopisu širšieho územia a spolu s ortofotomapami aj na orientáciu počas realizácie terénneho prieskumu.</w:t>
      </w:r>
    </w:p>
    <w:p>
      <w:pPr>
        <w:pStyle w:val="Normal"/>
        <w:widowControl w:val="false"/>
        <w:spacing w:before="120" w:after="0"/>
        <w:rPr/>
      </w:pPr>
      <w:r>
        <w:rPr/>
        <w:t xml:space="preserve">Polohopis územia slúžil ako podrobný podklad pre lokalizovanie vŕtaných pedologických sond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vzatie máp bonitovaných pôdno-ekologických jednotiek</w:t>
      </w:r>
    </w:p>
    <w:p>
      <w:pPr>
        <w:pStyle w:val="Normal"/>
        <w:rPr>
          <w:i/>
          <w:i/>
        </w:rPr>
      </w:pPr>
      <w:r>
        <w:rPr/>
        <w:t xml:space="preserve">Mapy bonitovaných pôdnoekologických jednotiek v mierke 1:5.000 boli poskytnuté objednávateľom pre dotknuté katastrálne územia a slúžili ako základný podklad pre predbežné charakterizovanie hlavných pôdnych vlastností a pre určenie kvality pôd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ávrh siete vŕtaných pôdnych sond</w:t>
      </w:r>
    </w:p>
    <w:p>
      <w:pPr>
        <w:pStyle w:val="Normal"/>
        <w:rPr/>
      </w:pPr>
      <w:r>
        <w:rPr/>
        <w:t>Pre zostavenie dostatočne presnej pedologickej charakteristiky územia z hľadiska určenia hrúbky skrývky pôdy je dôležitý návrh situovania pedologických sond. Pri návrhu sme vychádzali z dvoch základných podmienok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dologický prieskum musí dostatočne podrobne hodnotiť predovšetkým vlastnosti poľnohospodárskych pôd </w:t>
      </w:r>
    </w:p>
    <w:p>
      <w:pPr>
        <w:pStyle w:val="Normal"/>
        <w:numPr>
          <w:ilvl w:val="0"/>
          <w:numId w:val="12"/>
        </w:numPr>
        <w:rPr/>
      </w:pPr>
      <w:r>
        <w:rPr/>
        <w:t>vzdialenosť medzi sondami by mala byť taká, aby dostatočne presne vystihla rozdiely v pôdnych vlastnostiach.</w:t>
      </w:r>
    </w:p>
    <w:p>
      <w:pPr>
        <w:pStyle w:val="Normal"/>
        <w:rPr/>
      </w:pPr>
      <w:r>
        <w:rPr/>
        <w:t xml:space="preserve">Výsledný návrh siete vŕtaných pedologických sond bol založený na pravidelnej vzdialenosti sond (300 m) s tým, že vynechané boli niektoré úseky trate v intraviláne obcí a v prípade potreby (zmeny v konfigurácii terénu a využití územia) bola vzdialenosť medzi sondami zmenšená. Celkovo bolo v území navrhnutých 171 pedologických sond (z toho 3 sondy na lesnom pôdnom fonde). Sondy sme navrhli v geografickom informačnom systéme Topol xT a ArcGis, špeciálnym softvérom boli súradnice prekonvertované do súradnicového systému WGS 84 a prenesené do prístroja GP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3. Terénne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li realizované po ukončení prípravy v dňoch 8. - 14. júna 2007. Cieľom tejto etapy bolo vyvŕtanie stanoveného počtu pedologických sond, záznam vlastností pôdnych horizontov do terénneho zápisníka, dokumentovanie vonkajších znakov pôdnych vlastností (zrnitosť, obsah skeletu) a odber pôdnych vzoriek.  </w:t>
      </w:r>
    </w:p>
    <w:p>
      <w:pPr>
        <w:pStyle w:val="Normal"/>
        <w:rPr>
          <w:i/>
          <w:i/>
        </w:rPr>
      </w:pPr>
      <w:r>
        <w:rPr>
          <w:i/>
        </w:rPr>
        <w:t>Vytýčenie siete vŕtaných pôdnych sond a navigácia v teréne</w:t>
      </w:r>
    </w:p>
    <w:p>
      <w:pPr>
        <w:pStyle w:val="Normal"/>
        <w:rPr/>
      </w:pPr>
      <w:r>
        <w:rPr/>
        <w:t xml:space="preserve">Vzhľadom k tomu, že vytýčenie pôdnych sond nebolo potrebné realizovať s geodetickou presnosťou, navigáciu sme zabezpečili s pomocou tzv. </w:t>
      </w:r>
      <w:r>
        <w:rPr>
          <w:i/>
        </w:rPr>
        <w:t xml:space="preserve">Global Positioning System </w:t>
      </w:r>
      <w:r>
        <w:rPr/>
        <w:t>(GPS). Ide o celosvetový družicový navigačný systém, ktorý slúži aj na určovanie okamžitej polohy prijímateľa signálu. Vyznačuje sa vysokou presnosťou, možnosťou pracovať kdekoľvek na Zemi a nezávislosti na počasí, dennej či nočnej dobe. Významným  rysom  systému je tiež  podpora práce v spoločnom systéme súradníc pre celú Zem. Systém sa skladá z 24 satelitov rozmiestnených na obežných dráhach okolo Zeme a nepretržite vysielajúcich signál na dvoch kmitočtoch, z riadiacej zložky celého systému a z užívateľského segmentu – prijímačov GPS.</w:t>
      </w:r>
    </w:p>
    <w:p>
      <w:pPr>
        <w:pStyle w:val="Normal"/>
        <w:rPr/>
      </w:pPr>
      <w:r>
        <w:rPr/>
        <w:t xml:space="preserve">Metóda je založená na zachytávaní signálu z viacerých družíc súčasne v prijímači GPS a v transformovaní signálu do geografických súradníc, čo predstavuje vlastne výpočet polohy prijímača a tým aj jeho užívateľa. Použitý je špeciálny súradnicový systém WGS84, presnosť výpočtu polohy sa pohybuje rádovo v metroch (1-5 m).  </w:t>
      </w:r>
    </w:p>
    <w:p>
      <w:pPr>
        <w:pStyle w:val="Normal"/>
        <w:rPr/>
      </w:pPr>
      <w:r>
        <w:rPr/>
        <w:t xml:space="preserve">Na navigáciu sme použili GPS prístroj  </w:t>
      </w:r>
      <w:r>
        <w:rPr>
          <w:i/>
        </w:rPr>
        <w:t>Garmin eTrex Vista</w:t>
      </w:r>
      <w:r>
        <w:rPr/>
        <w:t xml:space="preserve">. Ide o diferenčný 12 paralelne kanálový prijímač s aktualizáciou pozície každú 1 sekundu. Navigácia prebiehala tak, že do GPS prístroja sme dopredu nahrali súradnice jednotlivých pedologických sond a prístroj sme v teréne používali na presnú navigáciu k jednotlivým sondám. </w:t>
      </w:r>
    </w:p>
    <w:p>
      <w:pPr>
        <w:pStyle w:val="Normal"/>
        <w:rPr/>
      </w:pPr>
      <w:r>
        <w:rPr/>
        <w:t>V území pozdĺž plánovanej modernizácie železničnej trate Žilina – Košice, úsek trate Poprad Tatry (mimo) – Krompachy sme celkovo vytýčili 171 pedologických sond. Ich zoznam, spolu so základnými informáciami (km trasy, BPEJ, mapovaný subtyp pôdy, súčasný stav využitia územia, evidenčný stav) je uvedený v tabuľke č. 1.  Lokalizácia pedologických sond je znázornená v </w:t>
      </w:r>
      <w:r>
        <w:rPr>
          <w:i/>
        </w:rPr>
        <w:t>mapovej prílohe č. 2</w:t>
      </w:r>
      <w:r>
        <w:rPr/>
        <w:t>.</w:t>
      </w:r>
    </w:p>
    <w:p>
      <w:pPr>
        <w:pStyle w:val="Heading7"/>
        <w:spacing w:before="120" w:after="120"/>
        <w:rPr>
          <w:lang w:val="sk-SK"/>
        </w:rPr>
      </w:pPr>
      <w:r>
        <w:rPr>
          <w:lang w:val="sk-SK"/>
        </w:rPr>
      </w:r>
    </w:p>
    <w:p>
      <w:pPr>
        <w:pStyle w:val="Heading7"/>
        <w:spacing w:before="120" w:after="120"/>
        <w:rPr/>
      </w:pPr>
      <w:r>
        <w:rPr/>
        <w:t>Tabuľka 1 - Lokalizácia pedologických sond a základné údaje</w:t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810"/>
        <w:gridCol w:w="1470"/>
        <w:gridCol w:w="1050"/>
        <w:gridCol w:w="840"/>
        <w:gridCol w:w="3570"/>
        <w:gridCol w:w="1531"/>
      </w:tblGrid>
      <w:tr>
        <w:trPr>
          <w:tblHeader w:val="true"/>
          <w:trHeight w:val="255" w:hRule="atLeast"/>
        </w:trPr>
        <w:tc>
          <w:tcPr>
            <w:tcW w:w="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Sonda</w:t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Km trasy</w:t>
            </w:r>
          </w:p>
        </w:tc>
        <w:tc>
          <w:tcPr>
            <w:tcW w:w="14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Katastrálne územie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BPEJ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Pôdny subtyp</w:t>
            </w:r>
          </w:p>
        </w:tc>
        <w:tc>
          <w:tcPr>
            <w:tcW w:w="3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Súčasný stav využitia územia</w:t>
            </w:r>
          </w:p>
        </w:tc>
        <w:tc>
          <w:tcPr>
            <w:tcW w:w="1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Evidenčný stav pozemku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6,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é neplodné plochy popri železnic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5,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é neplodné plochy popri železnic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5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é neplodné plochy popri železnic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5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popri železnici a poľnej ces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4,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popri železnici a poľnej ces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4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94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využívané TTP v terénnej depresi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4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94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miernom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3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prad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94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ploši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il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69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ploši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3,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il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904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L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3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il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ný porast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2,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il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693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svahu a v údol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2,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il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78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2,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il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78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lúky po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1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á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lúky a neplodné plochy pod železnic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1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á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1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ozele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L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0,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ozele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lesného porast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0,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ozele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0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ozelec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90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váb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9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váb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9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váb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9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váb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8,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váb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mokrené a neplodné ploch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8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8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7,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69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a zarastené plochy v rámci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7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69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čny úho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7,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-G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okrá lúka na nive poto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7,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i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ý strmý svah, výstupy ská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6,4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ý Štiav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927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ornej pôdy pod lesom, portál tun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6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ý Štiav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927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5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ý Štiavni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69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lúky 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5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drní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69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x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5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drní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754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5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drní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, okraj železnic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4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drník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69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3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abuš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69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3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abuš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3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abuš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78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3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abuš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783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2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abuši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978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L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2,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ný porast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2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2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1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1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1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0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9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0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5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80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ta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83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9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93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v okrajovej časti areálu PD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9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po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9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e lúky pod žel.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8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intravilánu - naváž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8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9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8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8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. Tomá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3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popri železnic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7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5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7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5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7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0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ornej pô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6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á plocha 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6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93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6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95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5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5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5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5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6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4,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mižan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4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4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3,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medzi cestou a železnicou -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1,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T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záhradkárska osada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r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1,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mokrená nevyužívaná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ra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0,8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lošná mokraď s drevinam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0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0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potoka Brusní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0,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0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70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0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9,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0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9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29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mokrená lúka, občas naváž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9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29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mokrená lúka na nive potoka Brusní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9,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29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potoka Brusník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8,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29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-G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orná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8,5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40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orná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8,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926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a navážky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7,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5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, portál tun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7,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á N. Ve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5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ajúce TTP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7,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20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ro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8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7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epličk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20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ro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7,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epličk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65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ajúca mokraď pod železnic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6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epličk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63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6,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epličk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63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6,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63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5,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1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čny úhor 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5,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1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po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5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0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ajúce mokrade popri Hornád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5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02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4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4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1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4,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71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na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4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3,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3,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3,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2,8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tarý násyp železničnej tra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2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2,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x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n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1,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záhumienko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1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rkuš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06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1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tejovce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06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0,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tejovce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ý svah medzi železnicou a Hornádo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0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tejovce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0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60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atejovce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0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9,8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84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xtenzívne pasien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9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84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xtenzívne pasien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9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xtenzívne pasienk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8,9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927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ý svah nad železnicou, neplodné ploch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8,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0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záhumienko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8,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0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nad obcou Chrásť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8,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Chrasť n. H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8605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extenzívna lú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7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ítk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kraj železnice, svah nad Hornádo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7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ítk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čny úhor popri železnici, naváž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7,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ítk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63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popri železničnej tra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6,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ítk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63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6,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ítk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6,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ítk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a navážky na svah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5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lcna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ný porast - portál tunel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es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4,9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lcna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4,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lcna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- rekultivovaná plocha smetisk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4,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lcna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4,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lcnav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3,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ri areáli PHO, zarastené burin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3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3,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 terasy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2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okraji nivy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2,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 terasy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2,3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89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p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pustené pasienky popri železnici, neplodné ploch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2,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89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1,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89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1,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5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1,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52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svahu terasy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pustené záhumienky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0,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-F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asienok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0,5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asienok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0,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asienok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0,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pustený pasienok na nive Hornádu, po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9,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áhumienky pod železničnou traťo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9,5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893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vyššej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9,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893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vyššej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8,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mokrené údolie zarastajúce drevinam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8,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8,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pišské Vl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 na teras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8,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lí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573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ľná cesta a zarastajúci železničný násy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7,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lí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pustený pasienok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7,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lí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lúka na nive Hornád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7,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lí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na okraji intravilánu Kolínoviec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6,8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lí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trmý zarastený svah nad železnicou, neplodné pôd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statná pôd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6,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línovc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765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ajúce terasované pasienky, strmé svah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5,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romp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110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, navážky pri obytných domoc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5,5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romp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7806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M-LT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trmý nevyužívaný svah zarastajúci drevinami, výstupy skalného podlož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tp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5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romp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é plochy pri železnici, súčasť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4,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romp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rastené plochy pri železnici, súčasť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3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romp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ri koľajisku, súčasť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  <w:t>P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42,9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rompach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lodné plochy pri koľajisku, súčasť železničného pozemku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stavaná plocha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Pôdny subtyp (určený podľa terénneho prieskumu): </w:t>
      </w:r>
      <w:r>
        <w:rPr>
          <w:sz w:val="18"/>
          <w:szCs w:val="18"/>
        </w:rPr>
        <w:t xml:space="preserve">NV – nevyvinuté a neplodné pôdy, LT – litozeme, KT – kultizeme, KM – kambizeme, KMm – kambizeme modálne, KMg – kambizeme pseudoglejové, PGm – pseudogleje modálne, HMg – hnedozeme pseudoglejové, FM – fluvizeme, FMm – fluvizeme modálne, FMG – fluvizeme glejové.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odrobný terénny pedologický prieskum</w:t>
      </w:r>
    </w:p>
    <w:p>
      <w:pPr>
        <w:pStyle w:val="Normal"/>
        <w:rPr/>
      </w:pPr>
      <w:r>
        <w:rPr/>
        <w:t xml:space="preserve">Terénny prieskum bol realizovaný v rozsahu potrebnom na vyhodnotenie základných pedologických vlastností v riešenom území. Pre celé územie sme postupovali rovnakou metódou, aby bolo možné jednotlivé pôdne sondy navzájom porovnať, rovnocenne vyhodnotiť pedologické vlastnosti a navrhnúť hrúbku skrývky pôdy. </w:t>
      </w:r>
    </w:p>
    <w:p>
      <w:pPr>
        <w:pStyle w:val="Normal"/>
        <w:rPr/>
      </w:pPr>
      <w:r>
        <w:rPr/>
        <w:t xml:space="preserve">Pedologické sondy boli realizované vŕtaním, s použitím zemného vrtáku holandského typu s odberným valcom dĺžky 20 cm a priemeru 8 cm. Vŕtaním boli odoberané porušené vzorky pôdy v 20 cm segmentoch, ktoré sme po spoločne analyzovali makroskopickou a vizuálnou metódou. </w:t>
      </w:r>
    </w:p>
    <w:p>
      <w:pPr>
        <w:pStyle w:val="Normal"/>
        <w:rPr/>
      </w:pPr>
      <w:r>
        <w:rPr/>
        <w:t xml:space="preserve">Hĺbka pôdnych sond bola závislá na hĺbke podložných vrstiev pôdy (pôdneho substrátu), prípadne na výskyte pôdneho horizontu nevhodného na skrývku. Celkovo sa hĺbka vŕtaných pôdnych sond pohybovala v rozmedzí 30-80 cm. </w:t>
      </w:r>
    </w:p>
    <w:p>
      <w:pPr>
        <w:pStyle w:val="Normal"/>
        <w:rPr/>
      </w:pPr>
      <w:r>
        <w:rPr/>
        <w:t>Počas terénneho prieskumu sme v jednotlivých pôdnych sondách dokumentovali nasledovné pedologické vlastnosti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before="120" w:after="0"/>
        <w:rPr/>
      </w:pPr>
      <w:r>
        <w:rPr/>
        <w:t>hrúbka pôdnych horizontov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14" w:hanging="357"/>
        <w:rPr/>
      </w:pPr>
      <w:r>
        <w:rPr/>
        <w:t>zrnitosť horizontu na základe makroskopického určeni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14" w:hanging="357"/>
        <w:rPr/>
      </w:pPr>
      <w:r>
        <w:rPr/>
        <w:t>obsah skeletu všetkých veľkostných frakcií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14" w:hanging="357"/>
        <w:rPr/>
      </w:pPr>
      <w:r>
        <w:rPr/>
        <w:t>farba pôdneho horizont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14" w:hanging="357"/>
        <w:rPr/>
      </w:pPr>
      <w:r>
        <w:rPr/>
        <w:t>priepustnosť pô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spacing w:before="60" w:after="0"/>
        <w:ind w:left="714" w:hanging="357"/>
        <w:rPr/>
      </w:pPr>
      <w:r>
        <w:rPr/>
        <w:t>výskyt iných významných pedologických vlastností (znaky pôdotvorných procesov, prítomnosť konkrécií a pod.).</w:t>
      </w:r>
    </w:p>
    <w:p>
      <w:pPr>
        <w:pStyle w:val="Normal"/>
        <w:rPr/>
      </w:pPr>
      <w:r>
        <w:rPr/>
        <w:t xml:space="preserve">Uvedené vlastnosti pôdnych sond slúžili ako podklad pre hodnotenie vybraných vlastností pôd a pre určenie hrúbky skrývkového materiálu.  </w:t>
      </w:r>
    </w:p>
    <w:p>
      <w:pPr>
        <w:pStyle w:val="Normal"/>
        <w:rPr/>
      </w:pPr>
      <w:r>
        <w:rPr/>
        <w:t>Podrobné hodnotenie dokumentovaných vlastností pôd pre jednotlivé pôdne sondy je uvedené v tabuľke č. 2.</w:t>
      </w:r>
    </w:p>
    <w:p>
      <w:pPr>
        <w:pStyle w:val="Normal"/>
        <w:rPr/>
      </w:pPr>
      <w:r>
        <w:rPr/>
      </w:r>
    </w:p>
    <w:p>
      <w:pPr>
        <w:pStyle w:val="Normal"/>
        <w:spacing w:before="100" w:after="120"/>
        <w:rPr/>
      </w:pPr>
      <w:r>
        <w:rPr/>
        <w:t>Tabuľka č. 2 – Popis vlastností pedologických sond</w:t>
      </w:r>
    </w:p>
    <w:tbl>
      <w:tblPr>
        <w:tblW w:w="946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1065"/>
        <w:gridCol w:w="960"/>
        <w:gridCol w:w="1350"/>
        <w:gridCol w:w="1575"/>
        <w:gridCol w:w="1575"/>
        <w:gridCol w:w="2100"/>
      </w:tblGrid>
      <w:tr>
        <w:trPr>
          <w:tblHeader w:val="true"/>
          <w:trHeight w:val="270" w:hRule="atLeast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SONDA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HORIZONT (CM)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ZRNITOSŤ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SKELET (%)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FARBA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PRIEPUSTNOSŤ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POZNÁMK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 s hlino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 s hlino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 s hlino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yprý humus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h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-5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 s hlino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lhká až mokr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ie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 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é oglejenie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-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L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ganický opad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2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čit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kvrnit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čito-ílovit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L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ganický opad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urový humus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rene,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urový humus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orene,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IH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ilno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-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ý glej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kvrnit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čitý horizont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plavené častice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echod do zvetralin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echod do zvetralin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L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rganický opad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PH-HP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piesč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kovec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ubstrát so skeleto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ejši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kvrnit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mieša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-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plav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šedohnedá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kultúrny horizont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okr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-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dz. vod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okr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-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dz. vod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h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é škvrn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-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ý glej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ypk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č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ilno piesč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ý horizont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kvrnit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umóz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 piesko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lhk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dzemná vod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čiern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glej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ypk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7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kalný substrát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čiern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5-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ramorova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ilno 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mramorova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e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zem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č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é škvrn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2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b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é škvrny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iesok so štrko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2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3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ímes piesku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2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l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H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H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H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ýraz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 xml:space="preserve">H-PH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6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naky oglejeni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naky oglejeni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hlinený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-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žlt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fluviálny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o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ílový glej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n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-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5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vynielen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mierne oglejen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5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oglejená svahov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rdzav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hlinený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left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20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ahlinený 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4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ed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štrkopiesok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achovitá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5-2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-15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-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zvetralina, 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  <w:t>1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0-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5-1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tmav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10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30-40%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svetlohned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polopriepust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20" w:after="0"/>
              <w:rPr>
                <w:rFonts w:ascii="Arial Narrow" w:hAnsi="Arial Narrow" w:cs="Arial Narrow"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sk-SK"/>
              </w:rPr>
              <w:t>naváž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 Laboratórne analýzy odobratých pôdnych vzori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as terénneho prieskumu bolo na určených miestach odobratých celkovo 35 porušených vzoriek pôdy (hĺbka odberu 10-20 cm). </w:t>
      </w:r>
    </w:p>
    <w:p>
      <w:pPr>
        <w:pStyle w:val="Normal"/>
        <w:rPr/>
      </w:pPr>
      <w:r>
        <w:rPr/>
        <w:t>Vzorky boli analyzované odborným pracoviskom (Katedra pedológie a geológie FAPZ SPÚ Nitra), pričom hodnotené boli nasledovné parametre a použité uvedené metódy (podľa Fialu a kol. 1999):</w:t>
      </w:r>
    </w:p>
    <w:p>
      <w:pPr>
        <w:pStyle w:val="Normal"/>
        <w:numPr>
          <w:ilvl w:val="0"/>
          <w:numId w:val="11"/>
        </w:numPr>
        <w:rPr/>
      </w:pPr>
      <w:r>
        <w:rPr/>
        <w:t>zrnitostné zloženie - pipetovacia metóda</w:t>
      </w:r>
    </w:p>
    <w:p>
      <w:pPr>
        <w:pStyle w:val="Normal"/>
        <w:numPr>
          <w:ilvl w:val="0"/>
          <w:numId w:val="11"/>
        </w:numPr>
        <w:rPr/>
      </w:pPr>
      <w:r>
        <w:rPr/>
        <w:t>obsah organického uhlíka (Cox) - Ťjurinova metóda v modifikácii Nikitina</w:t>
      </w:r>
    </w:p>
    <w:p>
      <w:pPr>
        <w:pStyle w:val="Normal"/>
        <w:numPr>
          <w:ilvl w:val="0"/>
          <w:numId w:val="11"/>
        </w:numPr>
        <w:rPr/>
      </w:pPr>
      <w:r>
        <w:rPr/>
        <w:t>výpočet množstva humusu (Hm) -  prepočítací koeficient 1,724 z hodnoty Cox.</w:t>
      </w:r>
    </w:p>
    <w:p>
      <w:pPr>
        <w:pStyle w:val="Normal"/>
        <w:numPr>
          <w:ilvl w:val="0"/>
          <w:numId w:val="11"/>
        </w:numPr>
        <w:rPr/>
      </w:pPr>
      <w:r>
        <w:rPr/>
        <w:t>pôdna reakcia pH (KC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ýsledky laboratórnych analýz sú uvedené v tabuľke č. 3. </w:t>
      </w:r>
    </w:p>
    <w:p>
      <w:pPr>
        <w:pStyle w:val="Normal"/>
        <w:rPr/>
      </w:pPr>
      <w:r>
        <w:rPr/>
      </w:r>
    </w:p>
    <w:p>
      <w:pPr>
        <w:pStyle w:val="Normal"/>
        <w:spacing w:before="100" w:after="120"/>
        <w:rPr/>
      </w:pPr>
      <w:r>
        <w:rPr/>
        <w:t>Tabuľka č. 3 – Laboratórne analýzy odobratých vzoriek pôdy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735"/>
        <w:gridCol w:w="892"/>
        <w:gridCol w:w="893"/>
        <w:gridCol w:w="892"/>
        <w:gridCol w:w="998"/>
        <w:gridCol w:w="840"/>
        <w:gridCol w:w="945"/>
        <w:gridCol w:w="735"/>
        <w:gridCol w:w="735"/>
        <w:gridCol w:w="840"/>
      </w:tblGrid>
      <w:tr>
        <w:trPr>
          <w:tblHeader w:val="true"/>
          <w:trHeight w:val="630" w:hRule="atLeast"/>
        </w:trPr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Vzorka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Sonda</w:t>
            </w:r>
          </w:p>
        </w:tc>
        <w:tc>
          <w:tcPr>
            <w:tcW w:w="546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% zastúpenie jednotlivých frakcií (veľkosť v mm)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% Cox</w:t>
            </w:r>
          </w:p>
        </w:tc>
        <w:tc>
          <w:tcPr>
            <w:tcW w:w="7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% Hm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pH / KCl</w:t>
            </w:r>
          </w:p>
        </w:tc>
      </w:tr>
      <w:tr>
        <w:trPr>
          <w:tblHeader w:val="true"/>
          <w:trHeight w:val="333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&gt; 0,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0,25-0,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0,05-0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0,01-0,0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&lt; 0,0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&lt; 0,01</w:t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</w:tr>
      <w:tr>
        <w:trPr>
          <w:tblHeader w:val="true"/>
          <w:trHeight w:val="275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5.frakc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4.frakc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.frakcia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. frakc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.frakc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.+2. fr.</w:t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7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20" w:after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8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6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23,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9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7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8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3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7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0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7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9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8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17,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0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3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4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2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3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9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1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5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1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9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20" w:after="0"/>
              <w:jc w:val="center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Times New Roman" w:ascii="Arial Narrow" w:hAnsi="Arial Narrow"/>
                <w:b/>
                <w:bCs/>
                <w:sz w:val="20"/>
                <w:szCs w:val="20"/>
                <w:lang w:eastAsia="sk-SK"/>
              </w:rPr>
              <w:t>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hodnotenie zrnitosti pôdnych vzoriek </w:t>
      </w:r>
      <w:r>
        <w:rPr/>
        <w:t>podľa Novákovej klasifikačnej stupnice:</w:t>
      </w:r>
    </w:p>
    <w:p>
      <w:pPr>
        <w:pStyle w:val="Normal"/>
        <w:numPr>
          <w:ilvl w:val="0"/>
          <w:numId w:val="7"/>
        </w:numPr>
        <w:rPr/>
      </w:pPr>
      <w:r>
        <w:rPr/>
        <w:t>vzorky č. 14, 23 a 31  – hlinito-piesočnaté (obsah frakcie &lt; 0,01 mm je v rozpätí 10 – 20 %)</w:t>
      </w:r>
    </w:p>
    <w:p>
      <w:pPr>
        <w:pStyle w:val="Normal"/>
        <w:numPr>
          <w:ilvl w:val="0"/>
          <w:numId w:val="7"/>
        </w:numPr>
        <w:rPr/>
      </w:pPr>
      <w:r>
        <w:rPr/>
        <w:t>vzorky č. 2, 3, 4, 11, 12, 13, 15, 16, 17, 18, 21, 22, 24, 25, 26, 28, 29, 30, 33 a 35  – piesočnato-hlinité (obsah frakcie &lt; 0,01 mm je v rozpätí 20 – 30 %)</w:t>
      </w:r>
    </w:p>
    <w:p>
      <w:pPr>
        <w:pStyle w:val="Normal"/>
        <w:numPr>
          <w:ilvl w:val="0"/>
          <w:numId w:val="7"/>
        </w:numPr>
        <w:rPr/>
      </w:pPr>
      <w:r>
        <w:rPr/>
        <w:t>vzorky č. 1,  5, 6, 7, 8, 9, 19, 20, 27, 32 a 34 – hlinité (obsah frakcie &lt; 0,01 mm je v rozpätí 30 – 45 %)</w:t>
      </w:r>
    </w:p>
    <w:p>
      <w:pPr>
        <w:pStyle w:val="Normal"/>
        <w:numPr>
          <w:ilvl w:val="0"/>
          <w:numId w:val="7"/>
        </w:numPr>
        <w:rPr/>
      </w:pPr>
      <w:r>
        <w:rPr/>
        <w:t>vzorka č.  10  – ílovito-hlinitá (obsah frakcie &lt; 0,01 mm je v rozpätí 45 – 60 %)</w:t>
      </w:r>
    </w:p>
    <w:p>
      <w:pPr>
        <w:pStyle w:val="Normal"/>
        <w:rPr/>
      </w:pPr>
      <w:r>
        <w:rPr/>
        <w:t>Z hľadiska zastúpenia jednotlivých frakcií v pôdnych vzorkách platí konštatovanie, že prevládať by mala frakcia hrubého prachu (frakcia o veľkosti 0,01-0,05  mm) a vzá-jomný pomer dvoch ďalších frakcií by mal byť približne vyrovnaný.</w:t>
      </w:r>
    </w:p>
    <w:p>
      <w:pPr>
        <w:pStyle w:val="Normal"/>
        <w:rPr/>
      </w:pPr>
      <w:r>
        <w:rPr/>
        <w:t>Na základe zhodnotenia obsahu jednotlivých frakcií v pôdnych vzorkách možno kon-štatovať, že v podstate veľmi priaznivé zrnitostné zloženie majú vzorky č. 10, 11, 17, 19, a 27. Čiastočne k nim môžeme priradiť aj vzorku č. 21, aj keď v tomto prípade je nerov-nomerné rozdelenie frakcií č. 4 a 5 – jemný a stredný piesok.</w:t>
      </w:r>
    </w:p>
    <w:p>
      <w:pPr>
        <w:pStyle w:val="Normal"/>
        <w:rPr/>
      </w:pPr>
      <w:r>
        <w:rPr/>
        <w:t>Naopak, veľmi nepriaznivé zrnitostné zloženie je vo vzorkách č. 4, 5, 25 a najmä 31, v ktorých dominuje frakcia pi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 </w:t>
      </w:r>
      <w:r>
        <w:rPr>
          <w:b/>
        </w:rPr>
        <w:t xml:space="preserve">obsah organického uhlíka a humusu </w:t>
      </w:r>
      <w:r>
        <w:rPr/>
        <w:t>platí nasledovné vyhodnotenie :</w:t>
      </w:r>
    </w:p>
    <w:p>
      <w:pPr>
        <w:pStyle w:val="Normal"/>
        <w:numPr>
          <w:ilvl w:val="0"/>
          <w:numId w:val="4"/>
        </w:numPr>
        <w:rPr/>
      </w:pPr>
      <w:r>
        <w:rPr/>
        <w:t>vzorky č. 6, 7, 15, 20 a 33 - obsah humusu stredný (obsah humusu sa pohybuje v rozpätí 2,00 – 2,99 %)</w:t>
      </w:r>
    </w:p>
    <w:p>
      <w:pPr>
        <w:pStyle w:val="Normal"/>
        <w:numPr>
          <w:ilvl w:val="0"/>
          <w:numId w:val="4"/>
        </w:numPr>
        <w:rPr/>
      </w:pPr>
      <w:r>
        <w:rPr/>
        <w:t>vzorky č. 1, 3, 4, 5, 8, 9, 10, 12, 13, 14, 16, 17, 18, 19, 21, 22, 23, 24, 25, 26, 27, 28, 29, 30 a 31 - obsah humusu vysoký (obsah humusu sa pohybuje v rozpätí 3,00 – 4,99 %)</w:t>
      </w:r>
    </w:p>
    <w:p>
      <w:pPr>
        <w:pStyle w:val="Normal"/>
        <w:numPr>
          <w:ilvl w:val="0"/>
          <w:numId w:val="4"/>
        </w:numPr>
        <w:rPr/>
      </w:pPr>
      <w:r>
        <w:rPr/>
        <w:t>vzorky č. 2, 11, 32, 34 a 35 - obsah humusu veľmi vysoký (obsah humusu sa pohybuje v rozpätí nad 5,00  %)</w:t>
      </w:r>
    </w:p>
    <w:p>
      <w:pPr>
        <w:pStyle w:val="Normal"/>
        <w:rPr/>
      </w:pPr>
      <w:r>
        <w:rPr/>
        <w:t xml:space="preserve">Z hľadiska vyhodnotenia obsahu organického uhlíka a humusu (bez zhodnotenie kvality humusových látok) platí,  že čím obsahuje vzorka viac organického uhlíka a humusu, tým je kvalitnejšia. </w:t>
      </w:r>
    </w:p>
    <w:p>
      <w:pPr>
        <w:pStyle w:val="Normal"/>
        <w:rPr/>
      </w:pPr>
      <w:r>
        <w:rPr/>
        <w:t xml:space="preserve">Z hľadiska obsahu organického uhlíka a humusu sa ako najpriaznivejšie javia vzorky s veľmi vysokým obsahom humusu.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 xml:space="preserve">Z hľadiska </w:t>
      </w:r>
      <w:r>
        <w:rPr>
          <w:b/>
        </w:rPr>
        <w:t xml:space="preserve">vyhodnotenia pôdnej reakcie </w:t>
      </w:r>
      <w:r>
        <w:rPr/>
        <w:t>majú jednotlivé analyzované vzorky výmennú pôdnu reakciu :</w:t>
      </w:r>
    </w:p>
    <w:p>
      <w:pPr>
        <w:pStyle w:val="Normal"/>
        <w:numPr>
          <w:ilvl w:val="0"/>
          <w:numId w:val="3"/>
        </w:numPr>
        <w:rPr/>
      </w:pPr>
      <w:r>
        <w:rPr/>
        <w:t>vzorky č. 3, 7, 8, 16, 17 a 28 – kyslú (hodnota pH/KCl sa pohybuje v intervale 4,6 – 5,5 jednotiek pH)</w:t>
      </w:r>
    </w:p>
    <w:p>
      <w:pPr>
        <w:pStyle w:val="Normal"/>
        <w:numPr>
          <w:ilvl w:val="0"/>
          <w:numId w:val="3"/>
        </w:numPr>
        <w:rPr/>
      </w:pPr>
      <w:r>
        <w:rPr/>
        <w:t>vzorky č. 1, 2, 4, 6, 12, 13, 18, 19, 20, 21, 24, 25, 27 a 33 – slabo kyslú (hodnota pH/KCl sa pohybuje v intervale od 5,6 – 6,5 jednotiek pH)</w:t>
      </w:r>
    </w:p>
    <w:p>
      <w:pPr>
        <w:pStyle w:val="Normal"/>
        <w:numPr>
          <w:ilvl w:val="0"/>
          <w:numId w:val="3"/>
        </w:numPr>
        <w:rPr/>
      </w:pPr>
      <w:r>
        <w:rPr/>
        <w:t>vzorky č. 9, 10, 11, 14, 22, 23, 26, 29, 30, 31, 32, 34 a 35 – neutrálnu  (hodnota pH/KCl sa pohybuje v intervale od 6,6 – 7,2 jednotiek pH)</w:t>
      </w:r>
    </w:p>
    <w:p>
      <w:pPr>
        <w:pStyle w:val="Normal"/>
        <w:rPr/>
      </w:pPr>
      <w:r>
        <w:rPr/>
        <w:t>Výmenná pôdna reakcia je determinovaná okrem voľných H+ a OH- iónov aj iónmi H+ a Al3+, ktoré sú viazané na pôdny koloidný komplex a ktoré sa odtiaľ môžu uvoľniť a ovplyvniť tak reakciu prostredia. Preto je výmenná pôdna reakcia „aktuálnym“ ukazova-teľom skutočného stavu pôdneho prostredia. Jednoznačne možno konštatovať, že pre drvi-vú väčšinu rastlín tejto planéty je najoptimálnejšou hodnotou neutrálna hodnota výmennej pôdnej reakcie. Preto sú vzorky s takouto hodnotou najlepš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 Vyhodnotenie pedologických vlastností úz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nie výsledkov terénneho prieskumu sme realizovali nasledovným postupom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ísanie terénnych záznamov do podoby databáz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pojenie grafickej databázy pedologických sond s údajovou databázou </w:t>
      </w:r>
    </w:p>
    <w:p>
      <w:pPr>
        <w:pStyle w:val="Normal"/>
        <w:numPr>
          <w:ilvl w:val="0"/>
          <w:numId w:val="2"/>
        </w:numPr>
        <w:rPr/>
      </w:pPr>
      <w:r>
        <w:rPr/>
        <w:t>interpretácia pedologických vlastností, vytvorenie účelových má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repísanie terénnych záznamov sme použili program Microsoft Excel, z ktorého sme potom záznamy previedli do databázového formátu dBase. Situáciu lokalizovania pedologických sond a účelové mapy sme vytvorili v grafickom systéme Topol xT a po prepojení s údajovou databázou sme ich previedli do GIS ArcGis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terpretácia pedologických vlastností</w:t>
      </w:r>
    </w:p>
    <w:p>
      <w:pPr>
        <w:pStyle w:val="Normal"/>
        <w:rPr/>
      </w:pPr>
      <w:r>
        <w:rPr/>
        <w:t>Na základe výsledkov terénneho prieskumu a mapovania bonitovaných pôdnoekologických jednotiek budú v záverečnej správe vyhodnotené nasledovné kvalitatívne parametre pôdnych sond:</w:t>
      </w:r>
    </w:p>
    <w:p>
      <w:pPr>
        <w:pStyle w:val="Normal"/>
        <w:rPr/>
      </w:pPr>
      <w:r>
        <w:rPr/>
        <w:t>- pôdny typ a subtyp</w:t>
      </w:r>
    </w:p>
    <w:p>
      <w:pPr>
        <w:pStyle w:val="Normal"/>
        <w:spacing w:before="60" w:after="0"/>
        <w:rPr/>
      </w:pPr>
      <w:r>
        <w:rPr/>
        <w:t>- celková genetická hĺbka pôdy</w:t>
      </w:r>
    </w:p>
    <w:p>
      <w:pPr>
        <w:pStyle w:val="Normal"/>
        <w:spacing w:before="60" w:after="0"/>
        <w:rPr/>
      </w:pPr>
      <w:r>
        <w:rPr/>
        <w:t>- pôdny druh</w:t>
      </w:r>
    </w:p>
    <w:p>
      <w:pPr>
        <w:pStyle w:val="Normal"/>
        <w:spacing w:before="60" w:after="0"/>
        <w:rPr/>
      </w:pPr>
      <w:r>
        <w:rPr/>
        <w:t>- skeletnatosť pôdy</w:t>
      </w:r>
    </w:p>
    <w:p>
      <w:pPr>
        <w:pStyle w:val="Normal"/>
        <w:spacing w:before="60" w:after="0"/>
        <w:rPr/>
      </w:pPr>
      <w:r>
        <w:rPr/>
        <w:t>- vybrané agrochemické parametre pôd.</w:t>
      </w:r>
    </w:p>
    <w:p>
      <w:pPr>
        <w:pStyle w:val="Normal"/>
        <w:spacing w:before="240" w:after="0"/>
        <w:rPr/>
      </w:pPr>
      <w:r>
        <w:rPr>
          <w:i/>
          <w:iCs/>
        </w:rPr>
        <w:t xml:space="preserve">Pôdny typ a subtyp </w:t>
      </w:r>
    </w:p>
    <w:p>
      <w:pPr>
        <w:pStyle w:val="Normal"/>
        <w:rPr/>
      </w:pPr>
      <w:r>
        <w:rPr/>
        <w:t>bol stanovený na základe mapovaných pôdno-ekologických jednotiek v mierke 1:5.000 a upresnený počas terénneho prieskumu. Predstavuje varietu a formu pôdy bol v zmysle morfogenetického klasifikačného systému pôd Slovenska (Šály a kol. 2000). V riešenom území sme určili nasledovné pôdne jednot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Mg – hnedozem pseudoglej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Mm – kambizem modál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Mg - kambizem pseudoglej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m – rendzina modál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Gm – pseudoglej modál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Mm – fluvizem modál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MG – fluvizem glej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Lm – glej modál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T – kultizem</w:t>
      </w:r>
    </w:p>
    <w:p>
      <w:pPr>
        <w:pStyle w:val="Normal"/>
        <w:rPr/>
      </w:pPr>
      <w:r>
        <w:rPr>
          <w:sz w:val="20"/>
          <w:szCs w:val="20"/>
        </w:rPr>
        <w:t>AN - antroz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T – litoz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V – nevyvinutá a neplodná pôda.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i/>
          <w:iCs/>
        </w:rPr>
        <w:t>Celková genetická hĺbka pôdy</w:t>
      </w:r>
    </w:p>
    <w:p>
      <w:pPr>
        <w:pStyle w:val="Normal"/>
        <w:rPr/>
      </w:pPr>
      <w:r>
        <w:rPr/>
        <w:t>bola stanovená na základe terénneho prieskumu v nasledovnej stupnici: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hl - hlboké pôdy - 60 - 90 cm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sh - stredne hlboké pôdy - 30 - 60 cm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pl - plytké pôdy - menej ako 30 cm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i/>
          <w:iCs/>
        </w:rPr>
        <w:t>Pôdny druh</w:t>
      </w:r>
    </w:p>
    <w:p>
      <w:pPr>
        <w:pStyle w:val="Normal"/>
        <w:rPr/>
      </w:pPr>
      <w:r>
        <w:rPr/>
        <w:t>bol určený na základe zrnitosti dvoch vrchných horizontov pôdy (ornica, podorničie) počas terénneho prieskumu a pre vybrané sondy bol upresnený na základe laboratórnych analýz. Použitá je klasifikácia podľa Nováka: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P - piesočnaté pôdy (obsah častíc &lt;0,01 mm do 10 %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HP - hlinito-piesočnaté pôdy (obsah častíc &lt;0,01 mm 10 - 20 %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PH - piesočnato-hlinité pôdy (obsah častíc &lt;0,01 mm 20 - 30 %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H - hlinité pôdy (obsah častíc &lt;0,01 mm 30 - 45 %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IH - ílovito-hlinité pôdy (obsah častíc &lt;0,01 mm 45 - 60 %)</w:t>
      </w:r>
    </w:p>
    <w:p>
      <w:pPr>
        <w:pStyle w:val="Normal"/>
        <w:spacing w:before="240" w:after="0"/>
        <w:rPr>
          <w:i/>
          <w:i/>
          <w:iCs/>
        </w:rPr>
      </w:pPr>
      <w:r>
        <w:rPr>
          <w:i/>
          <w:iCs/>
        </w:rPr>
        <w:t>Skeletnatosť pôdy</w:t>
      </w:r>
    </w:p>
    <w:p>
      <w:pPr>
        <w:pStyle w:val="Normal"/>
        <w:rPr/>
      </w:pPr>
      <w:r>
        <w:rPr/>
        <w:t>bola určená pre vrchný pôdny horizont a druhý podpovrchový horizont odhadom počas terénneho prieskumu (celkový obsah všetkých veľkostných frakcií skeletu), vyhodnotená je v nasledovnej stupnici:</w:t>
      </w:r>
    </w:p>
    <w:p>
      <w:pPr>
        <w:pStyle w:val="Normal"/>
        <w:rPr/>
      </w:pPr>
      <w:r>
        <w:rPr>
          <w:sz w:val="20"/>
          <w:szCs w:val="20"/>
        </w:rPr>
        <w:t>bs - bezskeletnaté až  veľmi málo skeletnaté pôdy (0 - 5 % skeletu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ms - málo skeletnaté pôdy (5 - 15 % skeletu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ss - stredne skeletnaté pôdy (15 - 30 % skeletu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vs - veľmi skeletnaté pôdy (30 - 50 % skeletu)</w:t>
      </w:r>
    </w:p>
    <w:p>
      <w:pPr>
        <w:pStyle w:val="Normal"/>
        <w:rPr>
          <w:i/>
          <w:i/>
          <w:iCs/>
        </w:rPr>
      </w:pPr>
      <w:r>
        <w:rPr>
          <w:i/>
        </w:rPr>
        <w:t>Vybrané agrochemické parametre pôd</w:t>
      </w:r>
    </w:p>
    <w:p>
      <w:pPr>
        <w:pStyle w:val="Normal"/>
        <w:rPr/>
      </w:pPr>
      <w:r>
        <w:rPr/>
        <w:t>určené boli na základe laboratórnych analýz odobratých vzoriek pôdy, a to nasledovne:</w:t>
      </w:r>
    </w:p>
    <w:p>
      <w:pPr>
        <w:pStyle w:val="Normal"/>
        <w:rPr/>
      </w:pPr>
      <w:r>
        <w:rPr/>
        <w:t>- pôdna reakcia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ásoba humusu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Zásoba humusu</w:t>
      </w:r>
    </w:p>
    <w:p>
      <w:pPr>
        <w:pStyle w:val="Normal"/>
        <w:rPr/>
      </w:pPr>
      <w:r>
        <w:rPr/>
        <w:t>bola určená na základe prepočítacieho koeficienta podľa obsahu uhlíka v nasledovnej stupn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- malá (1,1 - 2,0 %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2 - stredná (2,1 - 3,0 %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3 - dobrá (3,1 - 5,0 %)</w:t>
      </w:r>
    </w:p>
    <w:p>
      <w:pPr>
        <w:pStyle w:val="Normal"/>
        <w:spacing w:before="60" w:after="0"/>
        <w:rPr/>
      </w:pPr>
      <w:r>
        <w:rPr>
          <w:sz w:val="20"/>
          <w:szCs w:val="20"/>
        </w:rPr>
        <w:t>4 - veľmi dobrá (nad 5,0 %)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Pôdna reakcia</w:t>
      </w:r>
    </w:p>
    <w:p>
      <w:pPr>
        <w:pStyle w:val="Normal"/>
        <w:rPr/>
      </w:pPr>
      <w:r>
        <w:rPr/>
        <w:t>bola určená ako výmenná kyslosť pH K</w:t>
      </w:r>
      <w:r>
        <w:rPr>
          <w:vertAlign w:val="subscript"/>
        </w:rPr>
        <w:t xml:space="preserve">Cl </w:t>
      </w:r>
      <w:r>
        <w:rPr/>
        <w:t>, vyhodnotená v nasledovnej stupni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- extrémne kyslá pôdna reakcia - (pH do 4,6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2 - silno kyslá pôdna reakcia - (pH 4,6-5,0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3 - kyslá pôdna reakcia - (pH 5,1-5,5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4 - slabo kyslá pôdna reakcia - (pH 5,6-6,5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5 - neutrálna pôdna reakcia (pH 6,6 - 7,2)</w:t>
      </w:r>
    </w:p>
    <w:p>
      <w:pPr>
        <w:pStyle w:val="Normal"/>
        <w:spacing w:before="60" w:after="0"/>
        <w:rPr>
          <w:sz w:val="20"/>
          <w:szCs w:val="20"/>
        </w:rPr>
      </w:pPr>
      <w:r>
        <w:rPr>
          <w:sz w:val="20"/>
          <w:szCs w:val="20"/>
        </w:rPr>
        <w:t>6 - alkalická pôdna reakcia (pH 7,3 - 7,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vedené vlastnosti pôd sú vyhodnotené v tabuľke č. 4, vybrané vlastnosti pedologických sond sú znázornené v mapovej prílohe č. 2. </w:t>
      </w:r>
    </w:p>
    <w:p>
      <w:pPr>
        <w:pStyle w:val="Normal"/>
        <w:rPr/>
      </w:pPr>
      <w:r>
        <w:rPr/>
      </w:r>
    </w:p>
    <w:p>
      <w:pPr>
        <w:pStyle w:val="Normal"/>
        <w:spacing w:before="100" w:after="120"/>
        <w:rPr/>
      </w:pPr>
      <w:r>
        <w:rPr>
          <w:i/>
        </w:rPr>
        <w:t>Tabuľk</w:t>
      </w:r>
      <w:r>
        <w:rPr/>
        <w:t>a č. 4 – Hodnotenie základných pôdnych vlastností</w:t>
      </w:r>
    </w:p>
    <w:tbl>
      <w:tblPr>
        <w:tblW w:w="92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1147"/>
        <w:gridCol w:w="1050"/>
        <w:gridCol w:w="945"/>
        <w:gridCol w:w="1050"/>
        <w:gridCol w:w="2100"/>
        <w:gridCol w:w="210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SONDA</w:t>
            </w:r>
          </w:p>
        </w:tc>
        <w:tc>
          <w:tcPr>
            <w:tcW w:w="11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SUBTYP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HĹBKA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ZRNIT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SKELET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ZÁSOBA HUMUSU</w:t>
            </w:r>
          </w:p>
        </w:tc>
        <w:tc>
          <w:tcPr>
            <w:tcW w:w="2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REAKCI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L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-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ľmi 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L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-G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L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6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I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7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ľmi 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-G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ľmi 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8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ľmi 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9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0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edn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-h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-F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GL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bo kyslá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G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bs/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5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FM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-s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ľmi dobr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álna</w:t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K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s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  <w:tr>
        <w:trPr>
          <w:trHeight w:val="255" w:hRule="atLeast"/>
        </w:trPr>
        <w:tc>
          <w:tcPr>
            <w:tcW w:w="8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  <w:lang w:eastAsia="sk-SK"/>
              </w:rPr>
              <w:t>16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N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P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  <w:t>ms/v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/>
      </w:pPr>
      <w:r>
        <w:rPr/>
        <w:t>6.  Návrh skrývky humusovej vrstvy pô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 humusovou vrstvou rozumieme vrchný pôdny horizont (orničný horizont, ornicu) a v niektorých prípadoch aj vrstvu podorničia, ak jeho základné vlastnosti sú vizuálne totožné s vrchným orničným horizontom. </w:t>
      </w:r>
    </w:p>
    <w:p>
      <w:pPr>
        <w:pStyle w:val="Normal"/>
        <w:rPr/>
      </w:pPr>
      <w:r>
        <w:rPr/>
        <w:t xml:space="preserve">Humusová vrstva pôdy predstavuje najmä zúrodnené vrstvy pôdy dobrej a veľmi dobrej kvality s biologickým oživením, ktoré je vhodné poľnohospodársky využívať aj po ich odstránení z miesta záberu pôdy, a to zúrodnením iného stanovišťa (v prípade trvalého záberu pôdy) alebo spätnou rekultiváciou pôvodného stanovišťa v prípade dočasného záberu pôdy. </w:t>
      </w:r>
    </w:p>
    <w:p>
      <w:pPr>
        <w:pStyle w:val="TextBody"/>
        <w:rPr/>
      </w:pPr>
      <w:r>
        <w:rPr/>
        <w:t>Humusová vrstva získaná zo skrývky by sa mala v celom objeme použiť jednak na spätnú rekultiváciu dočasne zabratej pôdy poľnohospodárskeho pôdneho fondu po ukončení rekonštrukcie železničnej trate, jednak na zúrodnenie vybraných lokalít poľnohospodárskej pôdy v blízkosti stavby.</w:t>
      </w:r>
    </w:p>
    <w:p>
      <w:pPr>
        <w:pStyle w:val="TextBody"/>
        <w:rPr/>
      </w:pPr>
      <w:r>
        <w:rPr/>
        <w:t xml:space="preserve">Hrúbka skrývky pôdy pre stupeň DÚR (dokumentácia pre územné rozhodnutie) bola navrhovaná na základe hodnotenia kvality pôd a hrúbky humusovej vrstvy pôdy v jednotlivých sondách a je podľa jednotlivých ucelených častí stavby (UČS) a katastrálnych území vyhodnotená v tabuľke č. 5. Znázornená je aj </w:t>
      </w:r>
      <w:r>
        <w:rPr>
          <w:i/>
        </w:rPr>
        <w:t>v mapovej prílohe č. 3</w:t>
      </w:r>
      <w:r>
        <w:rPr/>
        <w:t xml:space="preserve"> v mierke 1 : 10 000. </w:t>
      </w:r>
    </w:p>
    <w:p>
      <w:pPr>
        <w:pStyle w:val="Normal"/>
        <w:rPr/>
      </w:pPr>
      <w:r>
        <w:rPr/>
        <w:t xml:space="preserve">Hrúbka humusovej vrstvy vrátane nadložného mačinového horizontu (mimo orných pôd) sa v riešenom území pohybuje v rozmedzí </w:t>
      </w:r>
      <w:r>
        <w:rPr>
          <w:b/>
        </w:rPr>
        <w:t xml:space="preserve">15 až 30 cm. </w:t>
      </w:r>
      <w:r>
        <w:rPr/>
        <w:t>Orničný horizont je bezskeletnatý alebo s malým zastúpením skeletu (do 5 %), v niektorých úsekoch sa však vyskytuje aj väčšie zastúpenie skeletu.</w:t>
      </w:r>
    </w:p>
    <w:p>
      <w:pPr>
        <w:pStyle w:val="Normal"/>
        <w:rPr/>
      </w:pPr>
      <w:r>
        <w:rPr/>
        <w:t xml:space="preserve">Najkvalitnejšími pôdami v riešenom území s navrhovanou hrúbkou skrývky 25-30 cm sú najmä hnedozeme pseudoglejové, pseudogleje modálne Spišskej kotliny využívané ako orná pôda, patria sem aj niektoré hlbšie kambizeme na svahoch a fluvizeme na nive Hornádu. </w:t>
      </w:r>
    </w:p>
    <w:p>
      <w:pPr>
        <w:pStyle w:val="Normal"/>
        <w:rPr/>
      </w:pPr>
      <w:r>
        <w:rPr/>
        <w:t>Najmenej kvalitné pôdy s navrhovanou hrúbkou pôdy 15 cm sú viazané na plytké kambizeme až rendziny s obsahom skeletu vo vrchnej vrstve, ako aj na zamokrené glejové pôdy a fluvizeme glejové.</w:t>
      </w:r>
    </w:p>
    <w:p>
      <w:pPr>
        <w:pStyle w:val="Normal"/>
        <w:rPr/>
      </w:pPr>
      <w:r>
        <w:rPr/>
        <w:t>Skrývku humusovej vrstvy nenavrhujeme v týchto prípadoch:</w:t>
      </w:r>
    </w:p>
    <w:p>
      <w:pPr>
        <w:pStyle w:val="Normal"/>
        <w:numPr>
          <w:ilvl w:val="0"/>
          <w:numId w:val="10"/>
        </w:numPr>
        <w:rPr/>
      </w:pPr>
      <w:r>
        <w:rPr/>
        <w:t>na plochách železničných pozemkov aj mimo súčasných koľajísk – na týchto úsekoch sú vyvinuté neplodné plochy s navážkami a degradovanými pôdami,</w:t>
      </w:r>
    </w:p>
    <w:p>
      <w:pPr>
        <w:pStyle w:val="Normal"/>
        <w:numPr>
          <w:ilvl w:val="0"/>
          <w:numId w:val="10"/>
        </w:numPr>
        <w:rPr/>
      </w:pPr>
      <w:r>
        <w:rPr/>
        <w:t>na iných zastavaných a neplodných plochách v rámci intravilánov obcí,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a úsekoch trasy cez vodné toky, štátne a účelové komunikácie, </w:t>
      </w:r>
    </w:p>
    <w:p>
      <w:pPr>
        <w:pStyle w:val="Normal"/>
        <w:numPr>
          <w:ilvl w:val="0"/>
          <w:numId w:val="10"/>
        </w:numPr>
        <w:rPr/>
      </w:pPr>
      <w:r>
        <w:rPr/>
        <w:t>na plochách s hustým náletom krovín a stromov (pokryvnosť vegetácie viac ako 50%),</w:t>
      </w:r>
    </w:p>
    <w:p>
      <w:pPr>
        <w:pStyle w:val="Normal"/>
        <w:numPr>
          <w:ilvl w:val="0"/>
          <w:numId w:val="10"/>
        </w:numPr>
        <w:rPr/>
      </w:pPr>
      <w:r>
        <w:rPr/>
        <w:t>na iných neplodných a zamokrených plochách s pôdami nevhodnými na skrývku, resp. na plytkých pôdach s vysokým obsahom skeletu.</w:t>
      </w:r>
    </w:p>
    <w:p>
      <w:pPr>
        <w:pStyle w:val="Normal"/>
        <w:tabs>
          <w:tab w:val="clear" w:pos="708"/>
          <w:tab w:val="left" w:pos="56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19" w:leader="none"/>
        </w:tabs>
        <w:rPr/>
      </w:pPr>
      <w:r>
        <w:rPr/>
        <w:t xml:space="preserve">Upresnenie rozsahu skrývky humusovej vrstvy pôdy bude potrebné v ďalšom stupni prípravy stavby – vrátane doplnenia pedologického prieskumu na nových plochách záberov pôdy (mimo trasy modernizácie železničnej tr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20"/>
        <w:rPr>
          <w:i/>
          <w:i/>
        </w:rPr>
      </w:pPr>
      <w:r>
        <w:rPr>
          <w:i/>
        </w:rPr>
        <w:t>Tabuľka č. 5 – Návrh skrývky humusovej vrstvy pôdy pozdĺž trasy modernizácie železnice Poprad Tatry – Krompachy podľa ucelených častí stavby (UČS)</w:t>
      </w:r>
    </w:p>
    <w:tbl>
      <w:tblPr>
        <w:tblW w:w="9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752"/>
        <w:gridCol w:w="1661"/>
        <w:gridCol w:w="3360"/>
        <w:gridCol w:w="2205"/>
        <w:gridCol w:w="790"/>
      </w:tblGrid>
      <w:tr>
        <w:trPr>
          <w:tblHeader w:val="true"/>
          <w:trHeight w:val="255" w:hRule="atLeast"/>
        </w:trPr>
        <w:tc>
          <w:tcPr>
            <w:tcW w:w="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18"/>
                <w:szCs w:val="18"/>
                <w:lang w:eastAsia="sk-SK"/>
              </w:rPr>
              <w:t>z.ú.</w:t>
            </w:r>
          </w:p>
        </w:tc>
        <w:tc>
          <w:tcPr>
            <w:tcW w:w="7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18"/>
                <w:szCs w:val="18"/>
                <w:lang w:eastAsia="sk-SK"/>
              </w:rPr>
              <w:t>k.ú.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18"/>
                <w:szCs w:val="18"/>
                <w:lang w:eastAsia="sk-SK"/>
              </w:rPr>
              <w:t>Katastrálne územie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18"/>
                <w:szCs w:val="18"/>
                <w:lang w:eastAsia="sk-SK"/>
              </w:rPr>
              <w:t>Popis súčasného stavu územia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18"/>
                <w:szCs w:val="18"/>
                <w:lang w:eastAsia="sk-SK"/>
              </w:rPr>
              <w:t>Charakteristika pôd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sk-SK"/>
              </w:rPr>
              <w:t>Návrh skrývky (cm)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1, ŽST KROMPACHY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3,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3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za stanicou Krompa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3,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4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riestor žel. stanice Krompa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4,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4,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2, traťový úsek Krompachy – Vítkovce, vrátane ŽST SPIŠSKÉ VLACHY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4,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trmé svahy zarastajúce drevinami, výstupy skalného podloži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itozeme, nevyvinuté pôd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zastavané a ostatné plochy - lokalita Stará Maš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antrozeme,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stavané a ostatné plochy - lokalita Stará Maš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antrozeme,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5,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rompachy / Kolí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štátna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a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6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6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lí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unel Kolínovc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6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lí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rať žsr, okraj obce Kolínovce, rieka Horná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a neplodné plochy, antro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lí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úka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lí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lí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ustený pasienok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7,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8,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olínovce / 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ľná cesta a zarastajúci železničný násyp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8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8,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8,8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8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mokrené údolie zarastajúce drevinam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ové pôd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8,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9,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až pseudoglej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9,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9,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pod železničnou trať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plytk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9,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9,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ený svah a mokra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49,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využívaný pasienok - mokra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ové pôd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asienok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fluvizem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asienok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lytké 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, železni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0,8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pustené záhumienky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fluvizem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terénny svah a Klčovský pot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nedo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nedo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1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2,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nedo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2,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2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kambizeme a 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2,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orná pôda a záhum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a 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nevyužívaná zaburinená ploch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3,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é Vlachy / Olcnav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lcnav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nál s porast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lcnav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 - rekultivovaná plocha smetis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ult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lcnav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4,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5,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lcnav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5,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5,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lcnav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sný pôdny fon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5,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56,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lcnava / 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unel Olcnav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, rendzi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7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a spevne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9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brehové porast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úka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6,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ený sva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popri železničnej trat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3, traťový úsek VÝH VÍTKOVCE – Markušovce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7,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ítkovce / 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 a okraj rómskej osady Chrásť n.H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2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hrisko a poľná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e pas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kambizeme plytk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8,8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ené svahy , bývalé pas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lytk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0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é pozemky a svah na železnic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e pas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lytk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 xml:space="preserve">rieka Hornád a strmé svahy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a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e pas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lytk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59,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0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Chrasť n.H. / Matejovce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, železničný pozem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a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0,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0,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tejovce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popri železničnej trat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0,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0,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tejovce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0,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tejovce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okolité porast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a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tejovce n.H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rávne porasty a okraj záhumienko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a pasienky popri železnic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a kamb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é pozemky, štátna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1,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 a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a lúka, okraje záhumienkov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a 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údolný porast a starý násyp železnic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2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3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4, ŽST MARKUŠOVCE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63,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nad železničnou trať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e pas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4,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brehové porast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rieka Hornád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a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 pod železničnou trať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5, traťový úsek Markušovce – ŽST SPIŠSKÁ NOVÁ V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5,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úka a lúčny úho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rast popri kanál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rast popri kanál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rast popri kanál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6,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ľná cesta, železničná trať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ená mokraď na niv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epličk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lúka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brehový pora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lúka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ené sva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ajúci pasien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arkušovce / 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7,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unel  Kalman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brehový pora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lúka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rieka Hornád a brehový poras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e lúky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8,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e lúky na nive Hornád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e 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mokré lúky a brehové porasty potoka Brusní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úky na svahu pod železnic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69,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70,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zemky železničnej tra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 nad železnic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zemky železničnej tra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úka na nive potoka Brusní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luvizem modáln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0,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1,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ajúce mokrade, potok Brusník, prechod cez železničnú tra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1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1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radkárska osa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ultizem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1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73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pozemky železnice v intraviláne Spišská Nová V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6, traťový úsek Spišská Nová Ves – VÝH SPIŠSKÉ TOMÁŠOVCE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73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3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zemky železnice v intraviláne Spišská Nová V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3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á N. Ves / 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é pozemky a okolité neplodné plochy - Sp. N. Ves, Smižan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ultizeme, 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áhumienky, 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neplodné plochy popri železničnej trat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6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7,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7,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7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7,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7,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7,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8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mižany / 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8,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8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7, traťový úsek Spišské Tomášovce – Vydrník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78,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e lúky pod žel. trať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nál s brehovým porast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 a záhumienky pod žel. traťou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. Tomášovce / 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kraj areálu PD a nevyužívaný pozemo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79,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účelová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využívané plochy popri železnici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0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2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2,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2,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ta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sné porast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2,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3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rabuš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3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3,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rabuš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,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3,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84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rabušice / Vydrní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8, ŽST VYDRNÍK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4,0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4,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ydrní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4,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3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ydrní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 a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ydrní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mokrené pozem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ydrní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ydrník / Spišský Štiavni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09, traťový úsek Vydrník – ZAST HÔRKA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5,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6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ý Štiavni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6,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6,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ý Štiavnik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6,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Spišský Štiavnik / 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tunel  Španí há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3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rastené pasienky, výstupy ská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a lúka na niv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fluvizeme 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štátna cesta,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87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88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, neplodné plochy a okraje LP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10, traťový úsek Hôrka – VÝH HOZELEC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88,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0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išovce / Šváb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, neplodné plochy a okraje LP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0,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1,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ozelec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neplodné plochy a okraje LPF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1,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1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Hozelec / Gánov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11, traťový úsek Hozelec – Poprad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1,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ánovce / 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ex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4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á zastávka, účelová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zamokrená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tok s brehovým porastom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intenzívna lúk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seudoglejov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2,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lesný porast a zarastajúce pasienk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plytké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kambizem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účelová cest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3,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4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Filice / Popra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orná pôd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seudogleje modálne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4,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4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pra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/>
            </w:pPr>
            <w:r>
              <w:rPr>
                <w:sz w:val="18"/>
                <w:szCs w:val="18"/>
                <w:lang w:eastAsia="sk-SK"/>
              </w:rPr>
              <w:t>železničný pozemok a okolité neplodné ploch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4,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95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pra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 - intravilán mesta Popra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2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20"/>
                <w:szCs w:val="20"/>
                <w:lang w:eastAsia="sk-SK"/>
              </w:rPr>
            </w:pPr>
            <w:r>
              <w:rPr>
                <w:b/>
                <w:bCs/>
                <w:sz w:val="20"/>
                <w:szCs w:val="20"/>
              </w:rPr>
              <w:t>UČS 12, ŽST POPRAD-TATRY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/>
            </w:pPr>
            <w:r>
              <w:rPr>
                <w:sz w:val="18"/>
                <w:szCs w:val="18"/>
                <w:lang w:eastAsia="sk-SK"/>
              </w:rPr>
              <w:t>195,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197,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Popra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železničný pozemok a okolité neplodné plochy - intravilán mesta Popra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neplodné ploch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0" w:after="0"/>
              <w:jc w:val="center"/>
              <w:rPr>
                <w:b/>
                <w:b/>
                <w:sz w:val="18"/>
                <w:szCs w:val="18"/>
                <w:lang w:eastAsia="sk-SK"/>
              </w:rPr>
            </w:pPr>
            <w:r>
              <w:rPr>
                <w:b/>
                <w:sz w:val="18"/>
                <w:szCs w:val="18"/>
                <w:lang w:eastAsia="sk-SK"/>
              </w:rPr>
              <w:t>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z.ú. </w:t>
      </w:r>
      <w:r>
        <w:rPr>
          <w:sz w:val="18"/>
          <w:szCs w:val="18"/>
        </w:rPr>
        <w:t xml:space="preserve">– začiatok úseku, </w:t>
      </w:r>
      <w:r>
        <w:rPr>
          <w:b/>
          <w:sz w:val="18"/>
          <w:szCs w:val="18"/>
        </w:rPr>
        <w:t xml:space="preserve">k.ú. </w:t>
      </w:r>
      <w:r>
        <w:rPr>
          <w:sz w:val="18"/>
          <w:szCs w:val="18"/>
        </w:rPr>
        <w:t>– koniec úsek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g. Jozef Krautschneide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RNDr. Peter Med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284" w:header="0" w:top="1418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24"/>
        </w:tabs>
        <w:ind w:left="624" w:hanging="62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24"/>
        </w:tabs>
        <w:ind w:left="624" w:hanging="62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24"/>
        </w:tabs>
        <w:ind w:left="624" w:hanging="62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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i/>
      <w:iCs/>
      <w:sz w:val="21"/>
      <w:szCs w:val="21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0"/>
    </w:pPr>
    <w:rPr>
      <w:i/>
      <w:iCs/>
      <w:sz w:val="18"/>
      <w:szCs w:val="18"/>
    </w:rPr>
  </w:style>
  <w:style w:type="paragraph" w:styleId="Literatra">
    <w:name w:val="Literatúra"/>
    <w:qFormat/>
    <w:pPr>
      <w:widowControl/>
      <w:autoSpaceDE w:val="false"/>
      <w:bidi w:val="0"/>
      <w:ind w:left="567" w:hanging="56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Literatura">
    <w:name w:val="Literatura"/>
    <w:qFormat/>
    <w:pPr>
      <w:widowControl/>
      <w:autoSpaceDE w:val="false"/>
      <w:bidi w:val="0"/>
      <w:ind w:left="425" w:hanging="425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02:00Z</dcterms:created>
  <dc:creator>Peter Mederly</dc:creator>
  <dc:description/>
  <cp:keywords/>
  <dc:language>en-US</dc:language>
  <cp:lastModifiedBy>Gálik Pavol, Ing.</cp:lastModifiedBy>
  <dcterms:modified xsi:type="dcterms:W3CDTF">2025-12-01T08:24:00Z</dcterms:modified>
  <cp:revision>9</cp:revision>
  <dc:subject/>
  <dc:title>Modernizácia železničnej trate Žilina – Košice,</dc:title>
</cp:coreProperties>
</file>